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  <w:t>Pieczątka LGD</w:t>
        <w:tab/>
        <w:tab/>
        <w:tab/>
        <w:tab/>
        <w:tab/>
        <w:tab/>
        <w:tab/>
        <w:t>Załącznik nr 5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Karta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ceny operacji według lokalnych kryteriów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nr ..............., złożony przez: 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dniu ....................................., godz. 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Tworzenie i rozwój mikroprzedsiębiorstw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7"/>
        <w:gridCol w:w="1469"/>
        <w:gridCol w:w="1471"/>
      </w:tblGrid>
      <w:tr>
        <w:trPr/>
        <w:tc>
          <w:tcPr>
            <w:tcW w:w="6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okalne kryteria wyboru operacji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ewidziana ilość punktów za kryterium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yznaję punktów</w:t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Wnioskodawca jest członkiem LGD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Wnioskodawca nie przekroczył 40 lat. W przypadku osoby prawnej bierze się pod uwagę wiek właściciela lub głównego udziałowca firmy albo jej kierownika.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Wnioskowana kwota pomocy wynosi poniżej 100.000 zł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Biznesplan przewiduje wzrost zatrudnienia co najmniej o osobę w skali rocznej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Zakres rzeczowy operacji: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jest zasadny, tj. konieczny/ wystarczający do realizacji celów i rezultatów operacji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ma zapewnione zaplecze realizacyjne (techniczne, kubaturowe, kadrowe itd.)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/ jest rekomendowany i preferowany przez LSR (rozdział 4.4 LSR)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3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Operacja jest komplementarna do innych zrealizowanych/ realizowanych w obszarze wdrażania LSR, [ocena oparta o powszechnie znane (także Radzie) fakty albo w opisie operacji wnioskodawca wskaże, z którym ze zrealizowanych zadań jest ona komplementarna i w jakim zakresie]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 0 do 8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ma przyznanych punktów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Minimalna liczba punktów wymagana do wyboru operacji -9, 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tym minimum po jednym punkcie za kryteria 5a i 5b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</w:t>
        <w:tab/>
        <w:tab/>
        <w:tab/>
        <w:t>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>Data oceny</w:t>
        <w:tab/>
        <w:tab/>
        <w:tab/>
        <w:tab/>
        <w:t>Czytelny podpis członka Rady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singl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singl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02:25Z</dcterms:created>
  <dc:creator/>
  <dc:description/>
  <dc:language>en-US</dc:language>
  <cp:lastModifiedBy/>
  <cp:revision>0</cp:revision>
  <dc:subject/>
  <dc:title/>
</cp:coreProperties>
</file>