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  <w:t>Załącznik nr 1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Pieczątka LGD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Karta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ceny zgodności operacji z LSR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nr ... .., złożony w dniu ... ... ... godz ... ... 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 xml:space="preserve">przez: ... ... ... ... .... ... ... ... ... ... ... ... ... .... ... .... ... ... ... ... ... ... ... ... ... ... ... ...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 xml:space="preserve">(Imię, nazwisko, miejsce zamieszkania i adres albo nazwa, siedziba i </w:t>
        <w:tab/>
        <w:tab/>
        <w:tab/>
        <w:tab/>
        <w:t>adres wnioskodawcy)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 xml:space="preserve">Nazwa operacji:... ... ... ... ... ... ... .... .... .... ... .. ... ... ... ... .... ... ... ... .. ... ... ... ... ... </w:t>
        <w:tab/>
        <w:tab/>
        <w:t>... ... ... ... ... ... ... ... ... ... ... .... ... ... ... ... ... ... ... ... ... ... ... ... ... .... ... ... ... ... .. ......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</w: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 PROW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-Różnicowanie działalności w kierunku nierolniczym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-Tworzenie i rozwój mikroprzedsiębiorstw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-Odnowa i rozwój wsi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>-Małe projekty</w:t>
      </w:r>
    </w:p>
    <w:p>
      <w:pPr>
        <w:pStyle w:val="Normal"/>
        <w:ind w:left="0" w:right="0" w:hanging="0"/>
        <w:jc w:val="right"/>
        <w:rPr/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 xml:space="preserve">   </w:t>
      </w: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A. Czy realizacja operacji przyczynia się do osiągnięcia celów ogólnych LSR?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elu 1: Rozszerzanie zrównoważonej działalności społeczno- </w:t>
        <w:tab/>
        <w:tab/>
        <w:tab/>
        <w:tab/>
        <w:t xml:space="preserve">        gospodarczej, ze szczególnym uwzględnieniem rozwoju turystyki                   i ochrony dziedzictwa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 xml:space="preserve">                                                      tak </w:t>
        <w:tab/>
        <w:tab/>
        <w:tab/>
        <w:t>nie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 xml:space="preserve">Celu 2: Poprawianie jakości życia i stwarzanie warunków do dalszego harmonijnego rozwoju lokalnej społeczności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                                                                        </w:t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tak                                                nie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</w: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B. Czy realizacja operacji przyczynia się do osiągnięcia celów szczegółowych LSR?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elu 1.1.: Rozbudowywanie infrastruktury turystycznej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 xml:space="preserve">tak </w:t>
        <w:tab/>
        <w:tab/>
        <w:tab/>
        <w:t>nie</w:t>
        <w:tab/>
        <w:tab/>
        <w:tab/>
        <w:tab/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>Celu 1.2. Wspieranie przyjaznej dla środowiska działalności gospodarczej i społecznej na potrzeby turystyki i mieszkańców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  <w:tab/>
        <w:tab/>
        <w:tab/>
        <w:tab/>
        <w:t>Celu 2.1. Rozwój infrastruktury społeczno- kulturalnej i rekreacyjno- sportowej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  <w:tab/>
        <w:tab/>
        <w:tab/>
        <w:tab/>
        <w:t>Celu 2.2. Wzrost aktywności i integracji społeczności lokalnej</w:t>
        <w:tab/>
        <w:tab/>
        <w:tab/>
        <w:tab/>
        <w:tab/>
        <w:t>tak</w:t>
        <w:tab/>
        <w:tab/>
        <w:tab/>
        <w:t>nie</w:t>
        <w:tab/>
        <w:tab/>
        <w:tab/>
        <w:tab/>
        <w:tab/>
      </w: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. Czy operacja jest zgodna z przedsięwzięciami planowanymi w ramach LSR?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 xml:space="preserve">         </w:t>
      </w: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Przedsięwzięciem I: Najpierw turystyka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 xml:space="preserve">         Przedsięwzięciem II: Atrakcyjne wsie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>tak</w:t>
        <w:tab/>
        <w:tab/>
        <w:tab/>
        <w:t>nie</w:t>
        <w:tab/>
        <w:tab/>
        <w:tab/>
        <w:tab/>
      </w: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. Uzasadnienie zgodności operacji z przedsięwzięciami planowanymi w ramach LSR i przesłanki przemawiające za jej rekomendowaniem w ramach LSR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E. Głosuję za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- uznaniem operacji za zgodną z LSR</w:t>
        <w:tab/>
        <w:tab/>
        <w:t>-nieuznaniem operacji za zgodną z LSR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</w:t>
        <w:tab/>
        <w:tab/>
        <w:tab/>
        <w:t>.....................................................................</w:t>
        <w:tab/>
        <w:tab/>
        <w:t>Data</w:t>
        <w:tab/>
        <w:tab/>
        <w:tab/>
        <w:tab/>
        <w:tab/>
        <w:t>Czytelny podpis członka Rady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F. Instrukcja wypełnienia Kart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kratkach , w punkcie A, B, C, D i E członek Rady stawia X przy właściwej- zdaniem wypełniającego- odpowiedzi. W punkcie D wypełniający dodatkowo uzasadnia swoje stanowisk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Głos oddany w formie wypełnionej Karty jest nieważny, gdy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a) nie jest ona wypełniona we wszystkich wymaganych pozycjach i nie jest podpisana i zaopatrzona datą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b) nie pozwala jednoznacznie zidentyfikować stanowiska członka Rady (np. znak X postawiono przy odpowiedzi „tak” i „nie”, lub żadnej pozycji nie skreślono)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c)  nie jest wypełniona piórem, długopisem albo cienkopisem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) zawiera nieskorygowane i nieparafowane błędy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Kartę po wypełnieniu oddaje się Komisji skrutacyj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perację uznaje się za zgodną z LSR, z odpowiedzi udzielanych na pytania zawarte w punktach A, B i C wynika, że jej realizacja przyczynia się do osiągnięcia co najmniej jednego celu ogólnego, jednego celu szczegółowego LSR oraz, że jest zgodna z co najmniej jednym przedsięwzięciem planowanym w ramach LS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ynik głosowania w sprawie uznania operacji za zgodną z LSR jest pozytywny, jeżeli bezwzględną większość głosów (50% +1)- przy obecności co najmniej połowy składu Rady- została oddawana na opcję, że operacja jest zgodna z LSR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righ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4:36Z</dcterms:created>
  <dc:creator/>
  <dc:description/>
  <dc:language>en-US</dc:language>
  <cp:lastModifiedBy/>
  <cp:revision>0</cp:revision>
  <dc:subject/>
  <dc:title/>
</cp:coreProperties>
</file>