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  <w:t>WYCIĄG DO WNIOSKU ZŁOŻONEGO PRZEZ BENEFICJENTA (wypełnia beneficjent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niosek  złożony przez ... ... ... .... .... .... .... .... .... .... .... .....</w:t>
      </w:r>
    </w:p>
    <w:p>
      <w:pPr>
        <w:pStyle w:val="Normal"/>
        <w:jc w:val="left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  <w:t>Nazwa operacji: .................................................................................</w:t>
        <w:tab/>
        <w:tab/>
        <w:tab/>
        <w:t>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ziałanie- Różnicowanie w kierunku działalności nierolniczej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wnioskodawca jest członkiem LGD?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wnioskodawca nie przekroczył 40 lat?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wnioskodawca prowadzi gospodarstwo lub jest domownikiem gospodarstwa, w którym wskaźnik bonitacji gleb, liczony jest do podatku rolnego nie przekracza 0,7?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gospodarstwo wnioskodawcy lub większość gruntów gospodarstwa położona jest w granicach obszarów objętych ochroną prawną (Natura 2000, Obszary Chronionych Krajobrazów itd.)?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wnioskowana kwota pomocy wynosi poniżej 50.000 zł?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Zakres rzeczowy operacji:</w:t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 xml:space="preserve">a/ jest zasadny, tj. konieczny/ wystarczający do realizacji celów i rezultatów operacji,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 xml:space="preserve">b/ ma zapewnione zaplecze realizacyjne (techniczne, kubaturowe, kadrowe itd.),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 xml:space="preserve">c/ jest rekomendowany i preferowany przez LSR (rozdział 4.4 LSR),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sz w:val="12"/>
                <w:szCs w:val="12"/>
              </w:rPr>
              <w:t xml:space="preserve">Czy peracja jest komplementarna do innych zrealizowanych/ realizowanych w obszarze wdrażania LSR, [ocena oparta o powszechnie znane (także Radzie) fakty albo w opisie operacji wnioskodawca wskaże, z którym ze zrealizowanych zadań jest ona komplementarna i w jakim zakresie],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snapToGrid w:val="false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świadczam, że podane  w wyciągu informacje są zgodne ze stanem faktycznym we wniosku  złożonym w  biurze Stowarzyszenia Dolina Noteci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Czytelny podpis Beneficjenta, data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00:49Z</dcterms:created>
  <dc:creator/>
  <dc:description/>
  <dc:language>en-US</dc:language>
  <cp:lastModifiedBy/>
  <cp:revision>0</cp:revision>
  <dc:subject/>
  <dc:title/>
</cp:coreProperties>
</file>