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  <w:t>Załącznik nr 4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Karta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ceny operacji według lokalnych kryteriów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nr ..............., złożony przez: 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dniu ....................................., godz. 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Różnicowanie w kierunku działalności nierolniczej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82"/>
        <w:gridCol w:w="1455"/>
        <w:gridCol w:w="1500"/>
      </w:tblGrid>
      <w:tr>
        <w:trPr/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okalne kryteria wyboru operacji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ewidziana ilość punktów za kryteriu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yznaję punktów</w:t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Wnioskodawca jest członkiem LGD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Wnioskodawca nie przekroczył 40 lat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Wnioskodawca prowadzi gospodarstwo lub jest domownikiem gospodarstwa, w którym wskaźnik bonitacji gleb, liczony jest do podatku rolnego nie przekracza 0,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Gospodarstwo wnioskodawcy lub większość gruntów gospodarstwa położona jest w granicach obszarów objętych ochroną prawną (Natura 2000, Obszary Chronionych Krajobrazów itd.)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Wnioskowana kwota pomocy wynosi poniżej 50.000 z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Zakres rzeczowy operacji: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jest zasadny, tj. konieczny/ wystarczający do realizacji celów i rezultatów operacji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ma zapewnione zaplecze realizacyjne (techniczne, kubaturowe, kadrowe itd.)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/ jest rekomendowany i preferowany przez LSR (rozdział 4.4 LSR)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3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2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 Operacja jest komplementarna do innych zrealizowanych/ realizowanych w obszarze wdrażania LSR, [ocena oparta o powszechnie znane (także Radzie) fakty albo w opisie operacji wnioskodawca wskaże, z którym ze zrealizowanych zadań jest ona komplementarna i w jakim zakresie]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 0 do 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ma przyznanych punktów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Minimalna liczba punktów wymagana do wyboru operacji – 9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tym minimum po jednym punkcie za kryteria 6a i 6b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</w:t>
        <w:tab/>
        <w:tab/>
        <w:tab/>
        <w:t>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>Data oceny</w:t>
        <w:tab/>
        <w:tab/>
        <w:tab/>
        <w:tab/>
        <w:t>Czytelny podpis członka Rady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00:49Z</dcterms:created>
  <dc:creator/>
  <dc:description/>
  <dc:language>en-US</dc:language>
  <cp:lastModifiedBy/>
  <cp:revision>0</cp:revision>
  <dc:subject/>
  <dc:title/>
</cp:coreProperties>
</file>