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Pieczątka LGD</w:t>
        <w:tab/>
        <w:tab/>
        <w:tab/>
        <w:tab/>
        <w:tab/>
        <w:tab/>
        <w:t>Załącznik nr 2.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a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ceny operacji według lokalnych kryteriów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nr ......, złożony przez ... ... ... .... .... .... .... .... .... .... .... 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dniu ... .... .... .... .... ..., godz ... .... .... .... 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>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Odnowa i rozwój wsi</w:t>
      </w:r>
    </w:p>
    <w:p>
      <w:pPr>
        <w:pStyle w:val="Normal"/>
        <w:ind w:left="0" w:right="0" w:hanging="0"/>
        <w:jc w:val="left"/>
        <w:rPr/>
      </w:pPr>
      <w:r>
        <w:rPr/>
        <w:tab/>
        <w:tab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3"/>
        <w:gridCol w:w="1584"/>
        <w:gridCol w:w="1500"/>
      </w:tblGrid>
      <w:tr>
        <w:trPr/>
        <w:tc>
          <w:tcPr>
            <w:tcW w:w="6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okalne kryteria wyboru operacj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ewidziana ilość punktów za kryteriu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yznaję punktów</w:t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Wnioskodawca jest członkiem LG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Wniosek dotyczy operacji planowanej w miejscowościach o liczbie mieszkańców ( w dniu 31 grudnia roku poprzedzającego rok składania wniosku)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nie mniej niż 300 osób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nie mniej niż 200 osób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Procentowy udział ludzi w wieku przedprodukcyjnym w gminie, w której realizowana jest operacja ( w roku poprzedzającym rok składania wniosku) jest większy od średniego procentowego udziału w województwie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Zakres rzeczowy operacji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jest zasadny, tj. konieczny/ wystarczający do realizacji celów i rezultatów operacji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ma zapewnione zaplecze realizacyjne (techniczne, kubaturowe, kadrowe itd.)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/ jest rekomendowany i preferowany przez LSR (podrozdział 4.4 LSR)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3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Operacja jest komplementarna do innych zrealizowanych/ realizowanych w obszarze wdrażania LSR, [ocena oparta o powszechnie znane (także Radzie) fakty albo w opisie operacji wnioskodawca wskaże, z którym ze zrealizowanych zadań jest ona komplementarna i w jakim zakresie]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 0 do 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a przyznanych punktów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Minimalna liczna punktów wymagana do wyboru operacji – 6,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tym minimum po jednym punkcie za kryteria 4a i 4b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ata oceny</w:t>
        <w:tab/>
        <w:tab/>
        <w:tab/>
        <w:tab/>
        <w:t>Czytelny podpis członka Rady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8:27Z</dcterms:created>
  <dc:creator/>
  <dc:description/>
  <dc:language>en-US</dc:language>
  <cp:lastModifiedBy/>
  <cp:revision>0</cp:revision>
  <dc:subject/>
  <dc:title/>
</cp:coreProperties>
</file>