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  <w:t>Pieczątka LGD</w:t>
        <w:tab/>
        <w:tab/>
        <w:tab/>
        <w:tab/>
        <w:tab/>
        <w:tab/>
        <w:tab/>
        <w:t>Załącznik nr 3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/>
          <w:iCs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Karta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oceny operacji według lokalnych kryteriów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niosek nr ..........., złożony przez 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dniu .............................., godz. 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Nazwa operacji: .................................................................................</w:t>
        <w:tab/>
        <w:tab/>
        <w:tab/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Działanie- Małe projekty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6"/>
        <w:gridCol w:w="1555"/>
        <w:gridCol w:w="1486"/>
      </w:tblGrid>
      <w:tr>
        <w:trPr/>
        <w:tc>
          <w:tcPr>
            <w:tcW w:w="6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Lokalne kryteria wyboru operacji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ewidziana ilość punktów za kryterium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zyznaję punktów</w:t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 Wnioskodawca jest członkiem LGD.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 Wnioskodawca mieszka lub ma siedzibę na terenie objętym LSR.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Operacja lub jej skutki obejmą swym zasięgiem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co najmniej 2 wsie w dwóch różnych gminach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co najmniej 2 wsie w tej samej gminie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 Zakres rzeczowy operacji: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/ jest zasadny, tj. konieczny/ wystarczający do realizacji celów i rezultatów operacji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/ ma zapewnione zaplecze realizacyjne (techniczne, kubaturowe, kadrowe itd.)</w:t>
            </w:r>
          </w:p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/ jest rekomendowany i preferowany przez LSR (rozdział 4.4. LSR)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3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Operacja jest komplementarna do innych zrealizowanych/ realizowanych w obszarze wdrażania LSR, [ocena oparta o powszechnie znane (także Radzie) fakty albo w opisie operacji wnioskodawca wskaże, z którym ze zrealizowanych zadań jest ona komplementarna i w jakim zakresie]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d 0 do 8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 Wnioskowana kwota wynosi poniżej 15.000 zł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uma przyznanych punktów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Minimalna liczba punktów wymagana do wyboru operacji – 8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w tym minimum po jednym punkcie za kryteria 4a i 4b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/>
          <w:bCs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>.................................................</w:t>
        <w:tab/>
        <w:tab/>
        <w:tab/>
        <w:t>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  <w:tab/>
        <w:t>Data oceny</w:t>
        <w:tab/>
        <w:tab/>
        <w:tab/>
        <w:tab/>
        <w:t>Czytelny podpis członka Rady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53:25Z</dcterms:created>
  <dc:creator/>
  <dc:description/>
  <dc:language>en-US</dc:language>
  <cp:lastModifiedBy/>
  <cp:revision>0</cp:revision>
  <dc:subject/>
  <dc:title/>
</cp:coreProperties>
</file>