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  <w:t>WYCIĄG DO WNIOSKU ZŁOŻONEGO PRZEZ BENEFICJENTA (wypełnia beneficjent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 złożony przez ... ... ... .... .... .... .... .... .... .... .... 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</w:t>
        <w:tab/>
        <w:tab/>
        <w:tab/>
        <w:t>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Odnowa i rozwój wsi</w:t>
      </w:r>
    </w:p>
    <w:p>
      <w:pPr>
        <w:pStyle w:val="Normal"/>
        <w:jc w:val="left"/>
        <w:rPr/>
      </w:pPr>
      <w:r>
        <w:rPr/>
        <w:tab/>
        <w:tab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3"/>
        <w:gridCol w:w="3087"/>
      </w:tblGrid>
      <w:tr>
        <w:trPr/>
        <w:tc>
          <w:tcPr>
            <w:tcW w:w="6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Czy wnioskodawca jest członkiem LGD?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WAGI: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12"/>
                <w:szCs w:val="12"/>
              </w:rPr>
              <w:t xml:space="preserve">2. Wniosek dotyczy operacji planowanej w miejscowościach o liczbie mieszkańców ( w dniu 31 grudnia roku poprzedzającego rok składania wniosku): </w:t>
            </w:r>
            <w:r>
              <w:rPr>
                <w:sz w:val="12"/>
                <w:szCs w:val="12"/>
                <w:u w:val="single"/>
              </w:rPr>
              <w:t>podkreślić włąsciwe</w:t>
            </w:r>
          </w:p>
          <w:p>
            <w:pPr>
              <w:pStyle w:val="Zawartotabeli"/>
              <w:jc w:val="left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nie mniej niż 300 osób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nie mniej niż 200 osób</w:t>
            </w:r>
          </w:p>
        </w:tc>
        <w:tc>
          <w:tcPr>
            <w:tcW w:w="308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procentowy udział ludzi w wieku przedprodukcyjnym w gminie, w której realizowana jest operacja ( w roku poprzedzającym rok składania wniosku) jest większy od średniego procentowego udziału w województwie?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res rzeczowy operacji:</w:t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>a/ jest zasadny, tj. konieczny/ wystarczający do realizacji celów i rezultatów operacji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>b/ ma zapewnione zaplecze realizacyjne (techniczne, kubaturowe, kadrowe itd.)</w:t>
            </w:r>
            <w:r>
              <w:rPr>
                <w:color w:val="FF3366"/>
                <w:sz w:val="12"/>
                <w:szCs w:val="12"/>
              </w:rPr>
              <w:t>( 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c/ jest rekomendowany i preferowany przez LSR (podrozdział 4.4 LSR)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12"/>
                <w:szCs w:val="12"/>
              </w:rPr>
              <w:t xml:space="preserve">Operacja jest komplementarna do innych zrealizowanych/ realizowanych w obszarze wdrażania LSR, [ocena oparta o powszechnie znane (także Radzie) fakty albo w opisie operacji wnioskodawca wskaże, z którym ze zrealizowanych zadań jest ona komplementarna i w jakim zakresie]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ab/>
        <w:tab/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świadczam, że podane  w wyciągu informacje są zgodne ze stanem faktycznym we wniosku  złożonym w  biurze Stowarzyszenia Dolina Noteci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zytelny podpis Beneficjenta, dat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25:38Z</dcterms:created>
  <dc:creator>s s</dc:creator>
  <dc:description/>
  <dc:language>en-US</dc:language>
  <cp:lastModifiedBy/>
  <cp:revision>0</cp:revision>
  <dc:subject/>
  <dc:title/>
</cp:coreProperties>
</file>