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  <w:t>Wyciąg do wniosku złożonego przez Beneficjenta (wypełnia Beneficjent)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Zgodność operacji z LSR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Wniosek , złożony przez: ... ... ... ... .... ... ... ... ... ... ... ... ... .... ... .... ... ... ... ... ... ... ... ... ... ... ... ..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>(Imię, nazwisko, miejsce zamieszkania i adres albo nazwa, siedziba i adres wnioskodawcy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 xml:space="preserve">Nazwa operacji:... ... ... ... ... ... ... .... .... .... ... .. ... ... ... ... .... ... ... ... .. ... ... ... ... ... </w:t>
        <w:tab/>
        <w:tab/>
        <w:t>... ... ... ... ... ... ... ... ... ... ... .... ... ... ... ... ... ... ... ... ... ... ... ... ... .... ... ... ... ... .. 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 PROW: (podkreślić właściwe)</w:t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-Różnicowanie działalności w kierunku nierolniczym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Tworzenie i rozwój mikroprzedsiębiorstw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Odnowa i rozwój wsi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Małe projekty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  </w:t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A. Czy realizacja operacji przyczynia się do osiągnięcia celów ogólnych LSR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elu 1: Rozszerzanie zrównoważonej działalności społeczno - gospodarczej, ze szczególnym uwzględnieniem rozwoju turystyki  i ochrony dziedzictwa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 xml:space="preserve">                                                      tak </w:t>
        <w:tab/>
        <w:tab/>
        <w:tab/>
        <w:t>n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elu 2: Poprawianie jakości życia i stwarzanie warunków do dalszego harmonijnego rozwoju lokalnej społeczności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tak                                                n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B. Czy realizacja operacji przyczynia się do osiągnięcia celów szczegółowych LSR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elu 1.1.: Rozbudowywanie infrastruktury turystycznej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 xml:space="preserve">tak </w:t>
        <w:tab/>
        <w:tab/>
        <w:tab/>
        <w:t>nie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elu 1.2. Wspieranie przyjaznej dla środowiska działalności gospodarczej i społecznej na potrzeby turystyki i mieszkańców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elu 2.1. Rozwój infrastruktury społeczno- kulturalnej i rekreacyjno- sportowej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elu 2.2. Wzrost aktywności i integracji społeczności lokalnej</w:t>
        <w:tab/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>tak</w:t>
        <w:tab/>
        <w:tab/>
        <w:tab/>
        <w:t>nie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. Czy operacja jest zgodna z przedsięwzięciami planowanymi w ramach LSR?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Przedsięwzięciem I: Najpierw turystyka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    </w:t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Przedsięwzięciem II: Atrakcyjne wsi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. Uzasadnienie zgodności operacji z przedsięwzięciami planowanymi w ramach LSR i przesłanki przemawiające za jej rekomendowaniem w ramach LSR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świadczam, że wypełniona karta zgodności z Loklną Strategią Rozwoju jest zgodna ze stanem faktycznym  wniosku złożonego w biurze Stowarzyszenia Dolina Noteci 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ata i czytelny podpis Beneficjenta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righ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4:36Z</dcterms:created>
  <dc:creator/>
  <dc:description/>
  <dc:language>en-US</dc:language>
  <cp:lastModifiedBy/>
  <cp:revision>0</cp:revision>
  <dc:subject/>
  <dc:title/>
</cp:coreProperties>
</file>